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IRCULATION &amp; RESPIRATION - </w:t>
      </w:r>
      <w:r>
        <w:rPr>
          <w:rFonts w:cs="Arial" w:ascii="Arial" w:hAnsi="Arial"/>
          <w:b/>
          <w:u w:val="double"/>
        </w:rPr>
        <w:t>Review Ques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What are 2 functions of the circulatory syst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 Why do simple organisms like the </w:t>
      </w:r>
      <w:r>
        <w:rPr>
          <w:rFonts w:cs="Arial" w:ascii="Arial" w:hAnsi="Arial"/>
          <w:i/>
        </w:rPr>
        <w:t>Hydra</w:t>
      </w:r>
      <w:r>
        <w:rPr>
          <w:rFonts w:cs="Arial" w:ascii="Arial" w:hAnsi="Arial"/>
        </w:rPr>
        <w:t xml:space="preserve"> not need a circulatory syst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What is the difference between an open circulatory system and a closed circulatory syst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What are the 2 main components of blood?  What percentage of eac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Describe 2 characteristics of erythrocytes (red blood cell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Name 1 type of protein contained in blo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What is anemi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What type of blood cells are involved in blood clott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What antigens does blood type O hav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What antibodies does blood type B hav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 What are the 2 possible genotypes of a person who is Rh-positiv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What types of blood vessels carry blood toward the hear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 What is the term that refers to the increase in diameter of blood vessel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 What is an aneurys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 What is atherosclerosi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6.  Where in the circulatory system are nutrients and gases exchanged between the blood and body cells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 Name the 2 major blood vessels that bring blood to the hea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 What is the only artery that carries deoxygenated bloo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 What causes a heart murmu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 What are the 2 bundles of nerves &amp; muscles that set and conduct the heart beat rat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  Which nervous system prepares the body for stres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1.  What is diastol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2.  Name 2 types of external respiratory membra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3.  What is the respiratory system of an insect call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4.  Name the 5 structures that air passes through from the oral or nasal cavity to the alveoli, in the correct or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5.  Describe the movement of muscles during inhalation (inspiration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6.  Name 2 disorders of the respiratory sys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IRCULATION &amp; RESPIRATION - </w:t>
      </w:r>
      <w:r>
        <w:rPr>
          <w:rFonts w:cs="Arial" w:ascii="Arial" w:hAnsi="Arial"/>
          <w:b/>
          <w:u w:val="double"/>
        </w:rPr>
        <w:t>Answe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Any 2 of:  transports nutrients, oxygen to cells;  transports wastes away from cells;  transports hormones (chemical messages) to target tissues;  transports immune cells throughout the bod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 The </w:t>
      </w:r>
      <w:r>
        <w:rPr>
          <w:rFonts w:cs="Arial" w:ascii="Arial" w:hAnsi="Arial"/>
          <w:i/>
        </w:rPr>
        <w:t>Hydra</w:t>
      </w:r>
      <w:r>
        <w:rPr>
          <w:rFonts w:cs="Arial" w:ascii="Arial" w:hAnsi="Arial"/>
        </w:rPr>
        <w:t xml:space="preserve"> only has 2 layers of cells, and lives in water.  All of its cells are in direct contact with water, so it can rely on diffusion to/from the surrounding environ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.  </w:t>
      </w:r>
      <w:r>
        <w:rPr>
          <w:rFonts w:cs="Arial" w:ascii="Arial" w:hAnsi="Arial"/>
          <w:u w:val="single"/>
        </w:rPr>
        <w:t>open</w:t>
      </w:r>
      <w:r>
        <w:rPr>
          <w:rFonts w:cs="Arial" w:ascii="Arial" w:hAnsi="Arial"/>
        </w:rPr>
        <w:t>:  blood is pumped by heart into body cavities;  no distinction between blood &amp; interstitial fluid, e.g., snails, insects, crustaceans..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closed</w:t>
      </w:r>
      <w:r>
        <w:rPr>
          <w:rFonts w:cs="Arial" w:ascii="Arial" w:hAnsi="Arial"/>
        </w:rPr>
        <w:t>:  blood is contained in blood vessels e.g., earthworms, squids, humans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55% plas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5% blood cells (mostly red blood cell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Any 2 of:  RBC's have no nucleus; they contain hemoglobin, which carries oxygen;  they are red when they carry oxygenated blood and blue when they carry deoxygenated blood;  they make up almost all of the cells in blood;  they are biconcave;  they survive about 120 days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Any 1 of:  albumins, globulins, fibrinog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Anemia is a deficiency in hemoglobin or red blood cel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platele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9.  Blood type O has </w:t>
      </w:r>
      <w:r>
        <w:rPr>
          <w:rFonts w:cs="Arial" w:ascii="Arial" w:hAnsi="Arial"/>
          <w:u w:val="single"/>
        </w:rPr>
        <w:t>no</w:t>
      </w:r>
      <w:r>
        <w:rPr>
          <w:rFonts w:cs="Arial" w:ascii="Arial" w:hAnsi="Arial"/>
        </w:rPr>
        <w:t xml:space="preserve"> antige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Blood type B has A-antibod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1.  ++ </w:t>
      </w:r>
      <w:r>
        <w:rPr>
          <w:rFonts w:cs="Arial" w:ascii="Arial" w:hAnsi="Arial"/>
          <w:u w:val="single"/>
        </w:rPr>
        <w:t>or</w:t>
      </w:r>
      <w:r>
        <w:rPr>
          <w:rFonts w:cs="Arial" w:ascii="Arial" w:hAnsi="Arial"/>
        </w:rPr>
        <w:t xml:space="preserve"> +-  (R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R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or</w:t>
      </w:r>
      <w:r>
        <w:rPr>
          <w:rFonts w:cs="Arial" w:ascii="Arial" w:hAnsi="Arial"/>
        </w:rPr>
        <w:t xml:space="preserve"> R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Rh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)  (homozygous dominant </w:t>
      </w:r>
      <w:r>
        <w:rPr>
          <w:rFonts w:cs="Arial" w:ascii="Arial" w:hAnsi="Arial"/>
          <w:u w:val="single"/>
        </w:rPr>
        <w:t>or</w:t>
      </w:r>
      <w:r>
        <w:rPr>
          <w:rFonts w:cs="Arial" w:ascii="Arial" w:hAnsi="Arial"/>
        </w:rPr>
        <w:t xml:space="preserve"> heterozygou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ve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 vasodil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 fluid-filled (blood-filled) bulge in weakened wall of arte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 the accumulation of fatty deposits along the inner wall of a blood vess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 the capilla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 the vena cava (superior &amp; inferior), and the pulmonary ve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 the pulmonary arte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 incomplete closure of one of the heart val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 the SA node and the AV no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  the sympathetic nervous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1. the relaxation of the heart (when the atria fill with bloo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2.  skin (in worms, frogs, etc.) and gills (in axolotl, fish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3.  tracheal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4.  pharynx, larynx, trachea, bronchi, bronchio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5.  the diaphragm contracts (and moves down) and the external intercostal muscles contract (pulling the rib cage up and out), causing a decrease in pressure in the chest cavity allowing air to move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6.  Any 2 of...bronchitis, asthma, lung cancer, emphysema, asbestosis, etc...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3:40:00Z</dcterms:created>
  <dc:creator>rubina khan</dc:creator>
  <dc:description/>
  <cp:keywords/>
  <dc:language>en-US</dc:language>
  <cp:lastModifiedBy>rubina khan</cp:lastModifiedBy>
  <dcterms:modified xsi:type="dcterms:W3CDTF">2010-12-15T00:08:00Z</dcterms:modified>
  <cp:revision>40</cp:revision>
  <dc:subject/>
  <dc:title>GENETICS PROBLEMS - Review Questions</dc:title>
</cp:coreProperties>
</file>